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 </w:t>
            </w:r>
            <w:r>
              <w:rPr>
                <w:b/>
                <w:color w:val="FF0000"/>
              </w:rPr>
              <w:t xml:space="preserve">Barberini </w:t>
            </w:r>
            <w:r>
              <w:rPr/>
              <w:t xml:space="preserve">____________________________________________________________  N°   </w:t>
            </w:r>
            <w:r>
              <w:rPr>
                <w:b/>
                <w:color w:val="FF0000"/>
              </w:rPr>
              <w:t>9 / 10</w:t>
            </w:r>
            <w:r>
              <w:rPr/>
              <w:t xml:space="preserve"> 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37, 38, 39  </w:t>
            </w:r>
            <w:r>
              <w:rPr/>
              <w:t>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bCs/>
                <w:color w:val="FF0000"/>
              </w:rPr>
              <w:t>603, 605, 1659</w:t>
            </w:r>
            <w:r>
              <w:rPr/>
              <w:t xml:space="preserve">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640" t="29217" r="15171" b="39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640" t="29217" r="15171" b="39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56205" cy="17837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205" cy="1783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6975" cy="1685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697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5pt;height:140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975" cy="1685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 xml:space="preserve">Lotto medievale: edifici rifusi; un’apertura ad arco stretta e lunga, tamponata in cotto al piano primo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702425" cy="45593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2425" cy="455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15100" cy="44653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0" cy="446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.75pt;height:359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0" cy="44653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446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0320</wp:posOffset>
                      </wp:positionV>
                      <wp:extent cx="2188210" cy="30607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306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5805" cy="295973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5805" cy="295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pt;height:241pt;mso-wrap-distance-left:9.05pt;mso-wrap-distance-right:9.05pt;mso-wrap-distance-top:0pt;mso-wrap-distance-bottom:0pt;margin-top:1.6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5805" cy="295973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5805" cy="295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4130</wp:posOffset>
                      </wp:positionV>
                      <wp:extent cx="2202815" cy="305054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2815" cy="305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1205" cy="296545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1205" cy="296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45pt;height:240.2pt;mso-wrap-distance-left:9.05pt;mso-wrap-distance-right:9.05pt;mso-wrap-distance-top:0pt;mso-wrap-distance-bottom:0pt;margin-top:1.9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1205" cy="296545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1205" cy="296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03                                                                                                                                         Foto n° 60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30:00Z</dcterms:modified>
  <cp:revision>65</cp:revision>
  <dc:subject/>
  <dc:title>COMUNE DI  </dc:title>
</cp:coreProperties>
</file>